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Position and Direction</w:t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rite in word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,702,10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pt;margin-top:2.15pt;width:29.1pt;height:36.9pt" coordorigin="3176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6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25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Simplify this fraction fully: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730g of pasta are added to 1.4kg. How much pasta is there now?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8/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 xml:space="preserve"> in this number?               5,273,9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2.55pt;width:18.15pt;height:36.9pt" coordorigin="1357,51" coordsize="363,738">
                      <v:shape id="shape_0" stroked="f" o:allowincell="t" style="position:absolute;left:1357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2.55pt;width:18.15pt;height:36.9pt" coordorigin="1899,51" coordsize="363,738">
                      <v:shape id="shape_0" stroked="f" o:allowincell="t" style="position:absolute;left:1899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2;top:41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920</wp:posOffset>
                      </wp:positionV>
                      <wp:extent cx="230505" cy="244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24460</wp:posOffset>
                      </wp:positionV>
                      <wp:extent cx="23050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95885</wp:posOffset>
                      </wp:positionV>
                      <wp:extent cx="283210" cy="3028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3.85pt;mso-wrap-distance-left:9.05pt;mso-wrap-distance-right:9.05pt;mso-wrap-distance-top:0pt;mso-wrap-distance-bottom:0pt;margin-top:7.55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days are there in 3 years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8.427 to the nearest whole number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5pt;margin-top:1.55pt;width:18.15pt;height:36.9pt" coordorigin="1387,31" coordsize="363,738">
                      <v:shape id="shape_0" stroked="f" o:allowincell="t" style="position:absolute;left:1387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0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8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6360</wp:posOffset>
                      </wp:positionV>
                      <wp:extent cx="33147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7pt;mso-wrap-distance-left:9.05pt;mso-wrap-distance-right:9.05pt;mso-wrap-distance-top:0pt;mso-wrap-distance-bottom:0pt;margin-top:6.8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68680</wp:posOffset>
                      </wp:positionV>
                      <wp:extent cx="321310" cy="1270"/>
                      <wp:effectExtent l="0" t="38100" r="635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68.4pt;width:25.25pt;height:0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868680</wp:posOffset>
                      </wp:positionV>
                      <wp:extent cx="28321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5pt;margin-top:6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05460</wp:posOffset>
                      </wp:positionV>
                      <wp:extent cx="955040" cy="2889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39.8pt;width:75.15pt;height:2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93395</wp:posOffset>
                      </wp:positionV>
                      <wp:extent cx="1270" cy="107315"/>
                      <wp:effectExtent l="38100" t="0" r="3746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pt;margin-top:38.85pt;width:0.1pt;height:8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699135</wp:posOffset>
                      </wp:positionV>
                      <wp:extent cx="635" cy="98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5pt;margin-top:5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292100</wp:posOffset>
                      </wp:positionV>
                      <wp:extent cx="389255" cy="50355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0.5pt;margin-top:23pt;width:30.6pt;height:39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292100</wp:posOffset>
                      </wp:positionV>
                      <wp:extent cx="635" cy="201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05pt;margin-top:2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34235</wp:posOffset>
                      </wp:positionH>
                      <wp:positionV relativeFrom="paragraph">
                        <wp:posOffset>600710</wp:posOffset>
                      </wp:positionV>
                      <wp:extent cx="635" cy="2019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05pt;margin-top:4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6990" distR="46990" simplePos="0" locked="0" layoutInCell="1" allowOverlap="1" relativeHeight="3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869315</wp:posOffset>
                      </wp:positionV>
                      <wp:extent cx="1365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6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1275" distR="41275" simplePos="0" locked="0" layoutInCell="1" allowOverlap="1" relativeHeight="31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869315</wp:posOffset>
                      </wp:positionV>
                      <wp:extent cx="14732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55pt;margin-top:6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These have the same area. Find the missing leng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730885</wp:posOffset>
                      </wp:positionV>
                      <wp:extent cx="552450" cy="24447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57.5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494030</wp:posOffset>
                      </wp:positionV>
                      <wp:extent cx="552450" cy="24447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38.9pt;mso-position-vertical-relative:text;margin-left: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733425</wp:posOffset>
                      </wp:positionV>
                      <wp:extent cx="552450" cy="24447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57.75pt;mso-position-vertical-relative:text;margin-left:1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408940</wp:posOffset>
                      </wp:positionV>
                      <wp:extent cx="552450" cy="24447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32.2pt;mso-position-vertical-relative:text;margin-left:1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he temperature drops from 8°C to -9°C. What is the differenc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What is the valu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e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in this number:                58.4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3,746 x 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. Give your answer as a decimal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Cs w:val="20"/>
              </w:rPr>
              <w:t>49 ÷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56540</wp:posOffset>
                      </wp:positionV>
                      <wp:extent cx="2388870" cy="23856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2385720"/>
                                <a:chOff x="0" y="0"/>
                                <a:chExt cx="2388960" cy="238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129600"/>
                                  <a:ext cx="2115720" cy="208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8811" r="8618" b="0"/>
                                  <a:stretch/>
                                </pic:blipFill>
                                <pic:spPr>
                                  <a:xfrm>
                                    <a:off x="0" y="89640"/>
                                    <a:ext cx="200772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002240" y="-360"/>
                                    <a:ext cx="1440" cy="20790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" y="1087560"/>
                                    <a:ext cx="2103480" cy="18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9800" y="0"/>
                                  <a:ext cx="332640" cy="238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0360"/>
                                  <a:ext cx="23889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-5     -4     -3     -2     -1   0         1      2       3      4      5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0.2pt;width:188.1pt;height:187.85pt" coordorigin="93,404" coordsize="3762,3757">
                      <v:group id="shape_0" style="position:absolute;left:265;top:608;width:3332;height:328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5;top:749;width:3161;height:3141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43;top:608;width:1;height:3272;flip:y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5;top:2321;width:3312;height:2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400;top:404;width:523;height:3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2247;width:3761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-5     -4     -3     -2     -1   0         1      2       3      4      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What are the co-ordinates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24155</wp:posOffset>
                      </wp:positionV>
                      <wp:extent cx="600075" cy="595630"/>
                      <wp:effectExtent l="13970" t="9525" r="13335" b="107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95800"/>
                              </a:xfrm>
                              <a:prstGeom prst="parallelogram">
                                <a:avLst>
                                  <a:gd name="adj" fmla="val 33043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14.25pt;margin-top:17.65pt;width:47.2pt;height:46.85pt;mso-wrap-style:none;v-text-anchor:middle" type="_x0000_t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23495</wp:posOffset>
                      </wp:positionV>
                      <wp:extent cx="316865" cy="25717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.85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0480</wp:posOffset>
                      </wp:positionV>
                      <wp:extent cx="316865" cy="25717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2.4pt;mso-position-vertical-relative:text;margin-left:5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6685</wp:posOffset>
                      </wp:positionV>
                      <wp:extent cx="316865" cy="25717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1.55pt;mso-position-vertical-relative:text;margin-left:-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49860</wp:posOffset>
                      </wp:positionV>
                      <wp:extent cx="316865" cy="25717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1.8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. </w:t>
            </w:r>
            <w:r>
              <w:rPr>
                <w:rFonts w:cs="Calibri" w:ascii="Calibri" w:hAnsi="Calibri"/>
                <w:b/>
              </w:rPr>
              <w:t>Translate</w:t>
            </w:r>
            <w:r>
              <w:rPr>
                <w:rFonts w:cs="Calibri" w:ascii="Calibri" w:hAnsi="Calibri"/>
              </w:rPr>
              <w:t xml:space="preserve"> parallelogram </w:t>
            </w:r>
            <w:r>
              <w:rPr>
                <w:rFonts w:cs="Calibri" w:ascii="Calibri" w:hAnsi="Calibri"/>
                <w:b/>
              </w:rPr>
              <w:t>ABCD</w:t>
            </w:r>
            <w:r>
              <w:rPr>
                <w:rFonts w:cs="Calibri" w:ascii="Calibri" w:hAnsi="Calibri"/>
              </w:rPr>
              <w:t xml:space="preserve"> 3 units right and 1 units down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                      912 ÷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decimal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120015</wp:posOffset>
                      </wp:positionV>
                      <wp:extent cx="557530" cy="244475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.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9.45pt;mso-position-vertical-relative:text;margin-left:14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rite 3 </w:t>
            </w:r>
            <w:r>
              <w:rPr>
                <w:rFonts w:cs="Calibri" w:ascii="Calibri" w:hAnsi="Calibri"/>
                <w:b/>
              </w:rPr>
              <w:t>factors</w:t>
            </w:r>
            <w:r>
              <w:rPr>
                <w:rFonts w:cs="Calibri" w:ascii="Calibri" w:hAnsi="Calibri"/>
              </w:rPr>
              <w:t xml:space="preserve"> that 36 and 48 have in </w:t>
            </w:r>
            <w:r>
              <w:rPr>
                <w:rFonts w:cs="Calibri" w:ascii="Calibri" w:hAnsi="Calibri"/>
                <w:b/>
              </w:rPr>
              <w:t>comm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5%</w:t>
            </w:r>
            <w:r>
              <w:rPr>
                <w:rFonts w:cs="Calibri" w:ascii="Calibri" w:hAnsi="Calibri"/>
              </w:rPr>
              <w:t xml:space="preserve"> of 9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The number 39 has </w:t>
            </w:r>
            <w:r>
              <w:rPr>
                <w:rFonts w:cs="Calibri" w:ascii="Calibri" w:hAnsi="Calibri"/>
                <w:b/>
              </w:rPr>
              <w:t>two prime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The ratio of cats to dogs 3:1. If there are 27 cats, how many dog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.                      56 ÷ (</w:t>
            </w:r>
            <w:r>
              <w:rPr>
                <w:rFonts w:cs="Calibri" w:ascii="Calibri" w:hAnsi="Calibri"/>
              </w:rPr>
              <w:t>15 + 13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9 blocks get added to a tower that is </w:t>
            </w:r>
            <w:r>
              <w:rPr>
                <w:rFonts w:cs="Calibri" w:ascii="Calibri" w:hAnsi="Calibri"/>
                <w:b/>
                <w:szCs w:val="20"/>
              </w:rPr>
              <w:t xml:space="preserve">h </w:t>
            </w:r>
            <w:r>
              <w:rPr>
                <w:rFonts w:cs="Calibri" w:ascii="Calibri" w:hAnsi="Calibri"/>
                <w:szCs w:val="20"/>
              </w:rPr>
              <w:t xml:space="preserve">blocks tall. Write an expression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How many 65-seater buses does a school need for 265 pupils and staff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0. Write a possible value for </w:t>
            </w:r>
            <w:r>
              <w:rPr>
                <w:rFonts w:cs="Calibri" w:ascii="Calibri" w:hAnsi="Calibri"/>
                <w:b/>
                <w:szCs w:val="20"/>
              </w:rPr>
              <w:t xml:space="preserve">a </w:t>
            </w:r>
            <w:r>
              <w:rPr>
                <w:rFonts w:cs="Calibri" w:ascii="Calibri" w:hAnsi="Calibri"/>
                <w:szCs w:val="20"/>
              </w:rPr>
              <w:t xml:space="preserve">and </w:t>
            </w:r>
            <w:r>
              <w:rPr>
                <w:rFonts w:cs="Calibri" w:ascii="Calibri" w:hAnsi="Calibri"/>
                <w:b/>
                <w:szCs w:val="20"/>
              </w:rPr>
              <w:t>b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 + </w:t>
            </w:r>
            <w:r>
              <w:rPr>
                <w:rFonts w:cs="Calibri" w:ascii="Calibri" w:hAnsi="Calibri"/>
                <w:b/>
              </w:rPr>
              <w:t>b</w:t>
            </w:r>
            <w:r>
              <w:rPr>
                <w:rFonts w:cs="Calibri" w:ascii="Calibri" w:hAnsi="Calibri"/>
              </w:rPr>
              <w:t>) x 5 = 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2:0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4T11:24:00Z</dcterms:modified>
  <cp:revision>22</cp:revision>
  <dc:subject/>
  <dc:title>Level 4 Test 1</dc:title>
</cp:coreProperties>
</file>